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0"/>
        </w:rPr>
      </w:pP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ُّنَّة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قدم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ه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هر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حر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نسي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رح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6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يب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7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ز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8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ب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9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ادت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ز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ى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دغ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ضب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داء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6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سل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7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ز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8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قدم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ه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ُّنَّة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إ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م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تعي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تغف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س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ئ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ض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ح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ِحسا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لي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ُ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ج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ع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فاء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قُ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و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َن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دً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شِفَاءٌ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فصلت</w:t>
      </w:r>
      <w:r>
        <w:rPr>
          <w:szCs w:val="40"/>
          <w:rtl w:val="true"/>
        </w:rPr>
        <w:t xml:space="preserve">: </w:t>
      </w:r>
      <w:r>
        <w:rPr>
          <w:szCs w:val="40"/>
        </w:rPr>
        <w:t>44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َنُنَزِّل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قُرْآ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و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ِفَاء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رَحْمَ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لْمُؤْمِنِينَ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إسراء</w:t>
      </w:r>
      <w:r>
        <w:rPr>
          <w:szCs w:val="40"/>
          <w:rtl w:val="true"/>
        </w:rPr>
        <w:t xml:space="preserve">: </w:t>
      </w:r>
      <w:r>
        <w:rPr>
          <w:szCs w:val="40"/>
        </w:rPr>
        <w:t>82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فاء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ي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يُّ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س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د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اءَتْ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وْعِظَ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شِفَاء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ُّدُو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هُدً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رَحْمَ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لْمُؤْمِنِينَ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يونس</w:t>
      </w:r>
      <w:r>
        <w:rPr>
          <w:szCs w:val="40"/>
          <w:rtl w:val="true"/>
        </w:rPr>
        <w:t xml:space="preserve">: </w:t>
      </w:r>
      <w:r>
        <w:rPr>
          <w:szCs w:val="40"/>
        </w:rPr>
        <w:t>57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دن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د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خ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وهّ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وفَّ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استش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ِ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َّد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ال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ض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دق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ِيمانٍ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بو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ٍ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مٍ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ي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ط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ا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ء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ً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قا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صدع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طع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ض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ب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ب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ز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تاب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بد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بدا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أ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ا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كٍ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و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ٍّ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صل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جه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أَوَلَ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كْفِهِ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زَلْ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يْ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كِتَا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تْ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يْهِ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َل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رَحْمَ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ذِكْر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قَوْم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ؤْمِنُونَ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عنكبوت</w:t>
      </w:r>
      <w:r>
        <w:rPr>
          <w:szCs w:val="40"/>
          <w:rtl w:val="true"/>
        </w:rPr>
        <w:t xml:space="preserve">: </w:t>
      </w:r>
      <w:r>
        <w:rPr>
          <w:szCs w:val="40"/>
        </w:rPr>
        <w:t>51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ّ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ف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"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ِّ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جا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اع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ٌ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ذ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فرا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د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س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ذ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د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واع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د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أ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جي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جل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ّ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ق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ي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ال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فات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جيب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قرؤ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ج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نت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تفا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ت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يعاً</w:t>
      </w:r>
      <w:r>
        <w:rPr>
          <w:szCs w:val="40"/>
          <w:rtl w:val="true"/>
        </w:rPr>
        <w:t>"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و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ر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لو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و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اص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لح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اف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ال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و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فِّ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ي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دعاء</w:t>
      </w:r>
      <w:r>
        <w:rPr>
          <w:szCs w:val="40"/>
          <w:rtl w:val="true"/>
        </w:rPr>
        <w:t>"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ُّ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َّفطُّ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ذك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عو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عو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ستش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ُر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ع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فيةٌ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د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أث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لَّ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ضع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ع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فع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نع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ُّ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مرين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م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ي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ل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ُّ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تق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فاء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حم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ؤمن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َّ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س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ربةٍ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حا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ت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مرين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د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اً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لَّ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ً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ا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كُّ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َّق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َّ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ل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ِّ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رُّ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عوِّ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حاني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ِ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"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ُ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ط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سم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ت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ؤثِّ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د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ُّ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باب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ه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ص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ُ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ال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ُّ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ُّنَّة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ز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أس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سم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ُس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ُ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ص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ع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َ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ِّ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ح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ِح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حر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ل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سِّ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تَّ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جب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رَّم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ِّئات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إِك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ٍ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تحصُّ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دَّع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عوَّ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ذ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ر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يم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332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سي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ا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/562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ٌ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المعوِّذ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ي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95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2071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حاف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ذ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و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ذ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يقا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ذ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ذ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ُكو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ذ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بتلى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اسب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ما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وق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اف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ص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ِّح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ان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ج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ص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ا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26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رات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ِ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باح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ك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ط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جو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ُرّ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مّ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حرٌ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/247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1618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َّ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َّ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ز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ت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.." </w:t>
      </w:r>
      <w:r>
        <w:rPr>
          <w:szCs w:val="40"/>
          <w:rtl w:val="true"/>
        </w:rPr>
        <w:t>الحديث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1618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رج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رات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طلقاً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ٌ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ستخر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بط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ط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ل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ال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حور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szCs w:val="40"/>
        </w:rPr>
        <w:t>4/124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/12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917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رُّ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ا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>- "</w:t>
      </w:r>
      <w:r>
        <w:rPr>
          <w:szCs w:val="40"/>
          <w:rtl w:val="true"/>
        </w:rPr>
        <w:t>يدق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قات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ب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غ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و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حَي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قَيُّو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أْخُذ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ِنَ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وْم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مَاو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َرْض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شْفَ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نْد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إِذْن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عْلَ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يْ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يْدِيهِ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ْفَ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حِيط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شَيْ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لْم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اء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سِ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رْسِيّ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مَاو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أَرْض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ئُود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ِفْظُهُ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هُوَالْعَلِي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عَظِيمُ</w:t>
      </w:r>
      <w:r>
        <w:rPr>
          <w:szCs w:val="40"/>
          <w:rtl w:val="true"/>
        </w:rPr>
        <w:t>}. [</w:t>
      </w:r>
      <w:r>
        <w:rPr>
          <w:szCs w:val="40"/>
          <w:rtl w:val="true"/>
        </w:rPr>
        <w:t>البقرة</w:t>
      </w:r>
      <w:r>
        <w:rPr>
          <w:szCs w:val="40"/>
          <w:rtl w:val="true"/>
        </w:rPr>
        <w:t xml:space="preserve">: </w:t>
      </w:r>
      <w:r>
        <w:rPr>
          <w:szCs w:val="40"/>
        </w:rPr>
        <w:t>255</w:t>
      </w:r>
      <w:r>
        <w:rPr>
          <w:szCs w:val="40"/>
          <w:rtl w:val="true"/>
        </w:rPr>
        <w:t>]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وَأَوْحَيْ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وس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لْق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صَا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إِذ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ِي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لْقَف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أْفِك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فَوَقَ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حَق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بَطَ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ان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عْمَل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فَغُلِب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نَال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نقَلَب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اغِر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وَأُلْقِي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حَرَ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اجِد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قَال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َ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رَ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عَالَم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رَ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وس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هَارُونَ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أعراف</w:t>
      </w:r>
      <w:r>
        <w:rPr>
          <w:szCs w:val="40"/>
          <w:rtl w:val="true"/>
        </w:rPr>
        <w:t xml:space="preserve">: </w:t>
      </w:r>
      <w:r>
        <w:rPr>
          <w:szCs w:val="40"/>
        </w:rPr>
        <w:t>117</w:t>
      </w:r>
      <w:r>
        <w:rPr>
          <w:szCs w:val="40"/>
          <w:rtl w:val="true"/>
        </w:rPr>
        <w:t>-</w:t>
      </w:r>
      <w:r>
        <w:rPr>
          <w:szCs w:val="40"/>
        </w:rPr>
        <w:t>122</w:t>
      </w:r>
      <w:r>
        <w:rPr>
          <w:szCs w:val="40"/>
          <w:rtl w:val="true"/>
        </w:rPr>
        <w:t>]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وَقَا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رْعَوْ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ئْتُون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ُ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احِ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ِيم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فَلَ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اء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حَرَ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ا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وس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لْق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ت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لْق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فَلَ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لْقَوْ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ا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وس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ِئْت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ِحْ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يُبْطِل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صْلِح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مَ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مُفْسِد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وَيُحِق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حَق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َلِمَات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َو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رِ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مُجْرِمُونَ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يونس</w:t>
      </w:r>
      <w:r>
        <w:rPr>
          <w:szCs w:val="40"/>
          <w:rtl w:val="true"/>
        </w:rPr>
        <w:t xml:space="preserve">: </w:t>
      </w:r>
      <w:r>
        <w:rPr>
          <w:szCs w:val="40"/>
        </w:rPr>
        <w:t>79</w:t>
      </w:r>
      <w:r>
        <w:rPr>
          <w:szCs w:val="40"/>
          <w:rtl w:val="true"/>
        </w:rPr>
        <w:t>-</w:t>
      </w:r>
      <w:r>
        <w:rPr>
          <w:szCs w:val="40"/>
        </w:rPr>
        <w:t>82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قَال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وس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لْقِي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إِ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ك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وَّ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لْق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قَا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لْق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إِذ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ِبَالُ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عِصِيُّ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خَيَّل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يْ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ِحْرِهِ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َّ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سْع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فَأَوْجَس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فْس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ِيفَ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وس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قُلْ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خَف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ّ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َعْ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وَأَلْق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مِين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لْقَف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نَع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َّ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نَع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ي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احِ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فْلِح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احِ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يْث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ت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فَأُلْقِي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حَرَ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جَّد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ال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َ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رَ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َار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مُوسَى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طه</w:t>
      </w:r>
      <w:r>
        <w:rPr>
          <w:szCs w:val="40"/>
          <w:rtl w:val="true"/>
        </w:rPr>
        <w:t xml:space="preserve">: </w:t>
      </w:r>
      <w:r>
        <w:rPr>
          <w:szCs w:val="40"/>
        </w:rPr>
        <w:t>65</w:t>
      </w:r>
      <w:r>
        <w:rPr>
          <w:szCs w:val="40"/>
          <w:rtl w:val="true"/>
        </w:rPr>
        <w:t>-</w:t>
      </w:r>
      <w:r>
        <w:rPr>
          <w:szCs w:val="40"/>
        </w:rPr>
        <w:t>70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ســــم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ــــ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ــــــــمِ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قُ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يُّ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كَافِر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عْبُ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عْبُد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ت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ابِد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عْبُ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ابِ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بَدتّ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ت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ابِد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عْبُ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لَ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ِينُ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ِي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ِينِ</w:t>
      </w:r>
      <w:r>
        <w:rPr>
          <w:szCs w:val="40"/>
          <w:rtl w:val="true"/>
        </w:rPr>
        <w:t>}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ســـــم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ــــ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ــــــــمِ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قُ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و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حَ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َّمَ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لَ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لِد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َ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ولَد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وَلَ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كُ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فُو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حَدٌ</w:t>
      </w:r>
      <w:r>
        <w:rPr>
          <w:szCs w:val="40"/>
          <w:rtl w:val="true"/>
        </w:rPr>
        <w:t>}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ســـــم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ــــ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ــــــــمِ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قُ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رَ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فَلَ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َق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وَ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َاسِق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ذ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قَ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وَ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فَّاث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عُقَد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وَ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اسِ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ذ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سَدَ</w:t>
      </w:r>
      <w:r>
        <w:rPr>
          <w:szCs w:val="40"/>
          <w:rtl w:val="true"/>
        </w:rPr>
        <w:t>}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ســـــم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ــــ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ــــــــمِ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قُ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عُ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رَ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س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مَلِك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إِل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س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وَسْوَاس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خَنَّاس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الَّذ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وَسْوِس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ُدُو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س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جِنَّ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نَّاسِ</w:t>
      </w:r>
      <w:r>
        <w:rPr>
          <w:szCs w:val="40"/>
          <w:rtl w:val="true"/>
        </w:rPr>
        <w:t>}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ُ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غت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ا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َّ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ُرِّ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ته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م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ز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1/1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/233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ت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ت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سيّ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ي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ير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ق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خلا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وِّذ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س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منى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9/62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723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/208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جـ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تعو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ُّ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ع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ة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ف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س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szCs w:val="40"/>
          <w:rtl w:val="true"/>
        </w:rPr>
        <w:t>). [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187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41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5/18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22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ؤ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س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و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ٍ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و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أعوذ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ُحا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س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ٍ</w:t>
      </w:r>
      <w:r>
        <w:rPr>
          <w:szCs w:val="40"/>
          <w:rtl w:val="true"/>
        </w:rPr>
        <w:t>)". [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728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فاؤ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ف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غ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قماً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/206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721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طا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امَّه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مَّةٍ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6/408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5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أ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728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6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أ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ض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ق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ز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ا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ضرون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رمذ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171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7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أ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جاوزُهن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ّ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ج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رأ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ه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رق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ر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ي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ن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مس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119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إسن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637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و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/127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8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بع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َ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َّو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ُ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ر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ذ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صي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ّ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ٌ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ٌ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ٌ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..". [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2084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9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ق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ؤذ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س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ف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قيك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718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0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ب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ف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س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ٍ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718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1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ق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ذ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س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فيك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سن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268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وذ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َّعو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ُّ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ل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ح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س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ا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ِ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ُقى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مع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ع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ِ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2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فعت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7/387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/233</w:t>
      </w:r>
      <w:r>
        <w:rPr>
          <w:szCs w:val="40"/>
          <w:rtl w:val="true"/>
        </w:rPr>
        <w:t>-</w:t>
      </w:r>
      <w:r>
        <w:rPr>
          <w:szCs w:val="40"/>
        </w:rPr>
        <w:t>334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ز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1/13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ا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ت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4</w:t>
      </w:r>
      <w:r>
        <w:rPr>
          <w:szCs w:val="40"/>
          <w:rtl w:val="true"/>
        </w:rPr>
        <w:t>-</w:t>
      </w:r>
      <w:r>
        <w:rPr>
          <w:szCs w:val="40"/>
        </w:rPr>
        <w:t>200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م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64</w:t>
      </w:r>
      <w:r>
        <w:rPr>
          <w:szCs w:val="40"/>
          <w:rtl w:val="true"/>
        </w:rPr>
        <w:t>-</w:t>
      </w:r>
      <w:r>
        <w:rPr>
          <w:szCs w:val="40"/>
        </w:rPr>
        <w:t>66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استفرا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ج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ض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ِ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بع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أد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ع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وي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يعي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ع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َّ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قي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دق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جه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وي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كب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ش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حو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ين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ف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اماً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39</w:t>
      </w:r>
      <w:r>
        <w:rPr>
          <w:szCs w:val="40"/>
          <w:rtl w:val="true"/>
        </w:rPr>
        <w:t xml:space="preserve">].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ج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ف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ع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42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40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</w:t>
      </w:r>
      <w:r>
        <w:rPr>
          <w:szCs w:val="40"/>
        </w:rPr>
        <w:t>141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41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43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44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نز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باركاً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ق</w:t>
      </w:r>
      <w:r>
        <w:rPr>
          <w:szCs w:val="40"/>
          <w:rtl w:val="true"/>
        </w:rPr>
        <w:t xml:space="preserve">: </w:t>
      </w:r>
      <w:r>
        <w:rPr>
          <w:szCs w:val="40"/>
        </w:rPr>
        <w:t>9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ت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كُ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ده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ِ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جر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ركةٍ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عم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ت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42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عي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اغتس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نظ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طيُّب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م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45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ص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سام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ص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تحصُّ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ص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خ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ذك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َّعو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عوُّ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حر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</w:t>
      </w:r>
      <w:r>
        <w:rPr>
          <w:szCs w:val="40"/>
        </w:rPr>
        <w:t>8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دع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ش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ص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ِ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ج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بالب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ِ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ج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ركة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مو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938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116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447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265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70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خ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غ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3/116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73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ص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ِ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وضَّ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ت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ين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ن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9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63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إِك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المعوذت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ات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سيّ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وات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ق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ُ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ف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س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م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ج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</w:t>
      </w:r>
      <w:r>
        <w:rPr>
          <w:szCs w:val="40"/>
          <w:rtl w:val="true"/>
        </w:rPr>
        <w:t xml:space="preserve"> - </w:t>
      </w:r>
      <w:r>
        <w:rPr>
          <w:szCs w:val="40"/>
        </w:rPr>
        <w:t>11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96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يقرأ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ف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صب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ق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سن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ثا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س</w:t>
      </w:r>
      <w:r>
        <w:rPr>
          <w:szCs w:val="40"/>
          <w:rtl w:val="true"/>
        </w:rPr>
        <w:t xml:space="preserve">].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ت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َّ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مس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497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س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/108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ر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79</w:t>
      </w:r>
      <w:r>
        <w:rPr>
          <w:szCs w:val="40"/>
          <w:rtl w:val="true"/>
        </w:rPr>
        <w:t xml:space="preserve">]. </w:t>
      </w:r>
      <w:r>
        <w:rPr>
          <w:szCs w:val="40"/>
          <w:rtl w:val="true"/>
        </w:rPr>
        <w:t>وإِ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سَّ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</w:t>
      </w:r>
      <w:r>
        <w:rPr>
          <w:szCs w:val="40"/>
        </w:rPr>
        <w:t>78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3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43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ء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</w:t>
      </w:r>
      <w:r>
        <w:rPr>
          <w:szCs w:val="40"/>
        </w:rPr>
        <w:t>103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ات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غ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شر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70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ت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س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ي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ير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ق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ٌ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وِّذ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دعي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ُ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ج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</w:t>
      </w:r>
      <w:r>
        <w:rPr>
          <w:szCs w:val="40"/>
          <w:rtl w:val="true"/>
        </w:rPr>
        <w:t xml:space="preserve"> -</w:t>
      </w:r>
      <w:r>
        <w:rPr>
          <w:szCs w:val="40"/>
        </w:rPr>
        <w:t>11</w:t>
      </w:r>
      <w:r>
        <w:rPr>
          <w:szCs w:val="40"/>
          <w:rtl w:val="true"/>
        </w:rPr>
        <w:t xml:space="preserve"> . [</w:t>
      </w:r>
      <w:r>
        <w:rPr>
          <w:szCs w:val="40"/>
          <w:rtl w:val="true"/>
        </w:rPr>
        <w:t>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96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تالي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استع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تق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ف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ه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ا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فظك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الترمذ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309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ص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ف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ات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كو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ذا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تَّوكُّ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وكّ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ب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ف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لأ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و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6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إِ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ِخل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ض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7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ت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ن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سلِّ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داء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َ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صَابَ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ِيبَ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بِ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سَبَت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يْدِي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يَعْفُ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ثِيرٍ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شورى</w:t>
      </w:r>
      <w:r>
        <w:rPr>
          <w:szCs w:val="40"/>
          <w:rtl w:val="true"/>
        </w:rPr>
        <w:t xml:space="preserve">: </w:t>
      </w:r>
      <w:r>
        <w:rPr>
          <w:szCs w:val="40"/>
        </w:rPr>
        <w:t>30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8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صد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ِح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جي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سد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9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ِط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ا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ؤ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ح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لَّ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ز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غ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س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زد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حسا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يح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فق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وفَّ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ّ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</w:rPr>
        <w:t>10</w:t>
      </w:r>
      <w:r>
        <w:rPr>
          <w:szCs w:val="40"/>
          <w:rtl w:val="true"/>
        </w:rPr>
        <w:t>تج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ِخلاص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ز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ر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ِذ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من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ا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د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و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238</w:t>
      </w:r>
      <w:r>
        <w:rPr>
          <w:szCs w:val="40"/>
          <w:rtl w:val="true"/>
        </w:rPr>
        <w:t>-</w:t>
      </w:r>
      <w:r>
        <w:rPr>
          <w:szCs w:val="40"/>
        </w:rPr>
        <w:t>245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* * *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ِّي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ِنسيِّ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ِّي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لت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صابة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اف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ائ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اج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بت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رَّم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يِّئ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َّحصُّ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ذ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َّعو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َّعوُّ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وع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ِّيِّ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ق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صرو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ُ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ات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ن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3</w:t>
      </w:r>
      <w:r>
        <w:rPr>
          <w:szCs w:val="40"/>
          <w:rtl w:val="true"/>
        </w:rPr>
        <w:t>-</w:t>
      </w:r>
      <w:r>
        <w:rPr>
          <w:szCs w:val="40"/>
        </w:rPr>
        <w:t>14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5/120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س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028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سيّ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ي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ير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ق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ل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ف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ك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فاء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ُّدو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فاء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دى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حم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ت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7/183</w:t>
      </w:r>
      <w:r>
        <w:rPr>
          <w:szCs w:val="40"/>
          <w:rtl w:val="true"/>
        </w:rPr>
        <w:t xml:space="preserve">]. </w:t>
      </w:r>
      <w:r>
        <w:rPr>
          <w:szCs w:val="40"/>
          <w:rtl w:val="true"/>
        </w:rPr>
        <w:t>وأد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ُ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ج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رو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ُّ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عوَّ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َّ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س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ل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ضارب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إ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ذّ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ذُ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سنٌ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ر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12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574</w:t>
      </w:r>
      <w:r>
        <w:rPr>
          <w:szCs w:val="40"/>
          <w:rtl w:val="true"/>
        </w:rPr>
        <w:t xml:space="preserve">]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ي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م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ختصا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ر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ذ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ف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لَّ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َّ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تسع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إِن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ُّج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بَّت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ِ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َّنعُّ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بادت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د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ط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لذِّ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ثي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جي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شر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َّد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ع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مِّ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6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إِح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ح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َّ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ر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طي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ع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اً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7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شجا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ج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ن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َّ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8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ِخ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ود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فسده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ِّ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مو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ي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ذاب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الحس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غض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لّ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داو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َّحن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غ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كل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د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يُّ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قيّ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ّ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د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أخر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216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411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9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ل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ما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خالط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ك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و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ع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مِّ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اشتغ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م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ف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ِ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ل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لق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اه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ط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ه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ُّني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ت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سل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زن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نظ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اب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ِّز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ابع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نس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م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َّ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قاً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ِ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كب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ك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في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دِّ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و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م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اف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ور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زع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فع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وه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ي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ل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يِّئ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ض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ا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ف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ؤ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ف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اف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6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عتم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َّوكُّ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ن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ل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ؤثِّ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ها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7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عا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طمأن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ير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صِّ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هم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رس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كد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8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ِ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ر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يَّ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نيويَّ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ر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ر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َّ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ِع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ا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م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ع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م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وف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9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ي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ُرّ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وص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بي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رُّ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رُّ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ك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ني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إِنَّ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طْعِمُ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وَجْ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رِي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زَ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ُكُورًا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إنسان</w:t>
      </w:r>
      <w:r>
        <w:rPr>
          <w:szCs w:val="40"/>
          <w:rtl w:val="true"/>
        </w:rPr>
        <w:t xml:space="preserve">: </w:t>
      </w:r>
      <w:r>
        <w:rPr>
          <w:szCs w:val="40"/>
        </w:rPr>
        <w:t>9</w:t>
      </w:r>
      <w:r>
        <w:rPr>
          <w:szCs w:val="40"/>
          <w:rtl w:val="true"/>
        </w:rPr>
        <w:t xml:space="preserve">]. </w:t>
      </w:r>
      <w:r>
        <w:rPr>
          <w:szCs w:val="40"/>
          <w:rtl w:val="true"/>
        </w:rPr>
        <w:t>ويتأك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ولاد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ف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ي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لت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ار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ر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ح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َّفرُّ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قب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ك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مل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تخيَّ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ف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ف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أ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اص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ت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ت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شا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ِ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َّ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كّ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تحدُّ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اط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حدُّ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ث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ُّكر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6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عامل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و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ق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ا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قار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ملاح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ن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من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من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ل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مسلم</w:t>
      </w:r>
      <w:r>
        <w:rPr>
          <w:szCs w:val="40"/>
          <w:rtl w:val="true"/>
        </w:rPr>
        <w:t xml:space="preserve">: </w:t>
      </w:r>
      <w:r>
        <w:rPr>
          <w:szCs w:val="40"/>
        </w:rPr>
        <w:t>2/1091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7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ص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نيا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ش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خر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د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اد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ٍ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ٍ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ج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ل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أ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324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5/42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8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ج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جاه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ج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مِّ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5/314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16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19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26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30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ا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75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ج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ي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م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ف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فسي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بَّ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دق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ِخلاصٍ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م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يماً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م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6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ُر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ُرح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ك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رح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ح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ص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ف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َّا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رب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ض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يق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ش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قي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ِ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نا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/206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72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ر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194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بَّ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ُّ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س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ح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4/18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/208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ف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86</w:t>
      </w:r>
      <w:r>
        <w:rPr>
          <w:szCs w:val="40"/>
          <w:rtl w:val="true"/>
        </w:rPr>
        <w:t>-</w:t>
      </w:r>
      <w:r>
        <w:rPr>
          <w:szCs w:val="40"/>
        </w:rPr>
        <w:t>187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6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يبة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{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صَا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ِيبَ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َرْض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فُسِ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ِتَاب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بْ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بْرَأَ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َل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سِي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لِكَيْ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أْسَوْ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اتَ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فْرَح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تَا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حِب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خْتَا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خُورٍ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ح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2</w:t>
      </w:r>
      <w:r>
        <w:rPr>
          <w:szCs w:val="40"/>
          <w:rtl w:val="true"/>
        </w:rPr>
        <w:t>-</w:t>
      </w:r>
      <w:r>
        <w:rPr>
          <w:szCs w:val="40"/>
        </w:rPr>
        <w:t>23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{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صَا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ِيبَ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إِذْ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ؤْ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هْد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لْب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ُ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يْ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ِيمٌ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تغابن</w:t>
      </w:r>
      <w:r>
        <w:rPr>
          <w:szCs w:val="40"/>
          <w:rtl w:val="true"/>
        </w:rPr>
        <w:t xml:space="preserve">: </w:t>
      </w:r>
      <w:r>
        <w:rPr>
          <w:szCs w:val="40"/>
        </w:rPr>
        <w:t>11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ص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ِ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ج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ر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يب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ي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633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لائكت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بض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بض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ؤاده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حم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رج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ب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م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ترمذ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/298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5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ض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س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1/242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6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ج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ظرك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سائ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1/234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7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ّ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ل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بيبت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واحتسب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عوض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يه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/116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كو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286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8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ئ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قها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/12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991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9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ك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يئةٌ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991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0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ب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وص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و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ا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َلَ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ذَا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صِبٌ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صافات</w:t>
      </w:r>
      <w:r>
        <w:rPr>
          <w:szCs w:val="40"/>
          <w:rtl w:val="true"/>
        </w:rPr>
        <w:t xml:space="preserve">: </w:t>
      </w:r>
      <w:r>
        <w:rPr>
          <w:szCs w:val="40"/>
        </w:rPr>
        <w:t>9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6/130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ب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نص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عب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قم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يهمه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يهمه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بض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غ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ا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6/130</w:t>
      </w:r>
      <w:r>
        <w:rPr>
          <w:szCs w:val="40"/>
          <w:rtl w:val="true"/>
        </w:rPr>
        <w:t xml:space="preserve">].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فِّ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ئاته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993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1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إ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لاه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ض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خ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خط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286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2</w:t>
      </w:r>
      <w:r>
        <w:rPr>
          <w:szCs w:val="40"/>
          <w:rtl w:val="true"/>
        </w:rPr>
        <w:t xml:space="preserve"> "...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ش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يئةٌ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286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7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زن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ن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له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صي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د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ض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ل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ؤ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أ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َّ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أث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ه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د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حاً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/391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ز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ب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7/158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1/173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8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ب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ل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5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2092</w:t>
      </w:r>
      <w:r>
        <w:rPr>
          <w:szCs w:val="40"/>
          <w:rtl w:val="true"/>
        </w:rPr>
        <w:t xml:space="preserve">]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ج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ل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أ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2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5/42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لمين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5/529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ا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/50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168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ش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ً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أخر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87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33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96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9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س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ٍ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حاذر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728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ادته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ي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ف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وفي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أخر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21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5/180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ز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م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أ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ض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قا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ز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ا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ضرون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171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ى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الح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ن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برد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اء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/17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733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دغة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تُ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ت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ز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عة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/208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ُمس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فر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وذتين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لطبر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830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وائ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5/11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ناده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ضب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ض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رقتين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وقاية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ت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جتن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ض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ِع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ف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فتخ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مو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ز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سبةٍ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ه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ضب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ينح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ٍ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استع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ي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وضوء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تغي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ضبا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الجل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ضطجا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رو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مس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ستحض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ي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ق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ض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ذلا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داء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ف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ام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سَّا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مو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داء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شونيز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/134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735</w:t>
      </w:r>
      <w:r>
        <w:rPr>
          <w:szCs w:val="40"/>
          <w:rtl w:val="true"/>
        </w:rPr>
        <w:t xml:space="preserve">]. </w:t>
      </w:r>
      <w:r>
        <w:rPr>
          <w:szCs w:val="40"/>
          <w:rtl w:val="true"/>
        </w:rPr>
        <w:t>وال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اً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ول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شف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ءٍ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تد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ا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أحقاف</w:t>
      </w:r>
      <w:r>
        <w:rPr>
          <w:szCs w:val="40"/>
          <w:rtl w:val="true"/>
        </w:rPr>
        <w:t xml:space="preserve">: </w:t>
      </w:r>
      <w:r>
        <w:rPr>
          <w:szCs w:val="40"/>
        </w:rPr>
        <w:t>25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دم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ظائر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6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سل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ل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َخْرُج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ُطُونِ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َا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خْتَلِف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لْوَان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ِفَاء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لنَّاس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َل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آيَ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قَوْم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تَفَكَّرُونَ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نحل</w:t>
      </w:r>
      <w:r>
        <w:rPr>
          <w:szCs w:val="40"/>
          <w:rtl w:val="true"/>
        </w:rPr>
        <w:t xml:space="preserve">: </w:t>
      </w:r>
      <w:r>
        <w:rPr>
          <w:szCs w:val="40"/>
        </w:rPr>
        <w:t>69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ش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جمٍ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سلٍ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َّ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يِّ</w:t>
      </w:r>
      <w:r>
        <w:rPr>
          <w:szCs w:val="40"/>
          <w:rtl w:val="true"/>
        </w:rPr>
        <w:t>"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7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زم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زم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رك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عم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وش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قمٍ</w:t>
      </w:r>
      <w:r>
        <w:rPr>
          <w:szCs w:val="40"/>
          <w:rtl w:val="true"/>
        </w:rPr>
        <w:t>]" [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192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كو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ز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يه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طبر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سن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و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286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ب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فع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ُ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أخر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183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ر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320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اوي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والقر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ب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قيهم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يه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5/205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/284</w:t>
      </w:r>
      <w:r>
        <w:rPr>
          <w:szCs w:val="40"/>
          <w:rtl w:val="true"/>
        </w:rPr>
        <w:t xml:space="preserve">]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ّ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ش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جيب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شف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ض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ر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ون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فبرئتُ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/111</w:t>
      </w:r>
      <w:r>
        <w:rPr>
          <w:szCs w:val="40"/>
          <w:rtl w:val="true"/>
        </w:rPr>
        <w:t xml:space="preserve">]. </w:t>
      </w:r>
      <w:r>
        <w:rPr>
          <w:szCs w:val="40"/>
          <w:rtl w:val="true"/>
        </w:rPr>
        <w:t>ب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393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78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8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ٌ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ل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يمٌ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ج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َوْ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نْفَ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ل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ن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ت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قَلْب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لِيمٍ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شعراء</w:t>
      </w:r>
      <w:r>
        <w:rPr>
          <w:szCs w:val="40"/>
          <w:rtl w:val="true"/>
        </w:rPr>
        <w:t xml:space="preserve">: </w:t>
      </w:r>
      <w:r>
        <w:rPr>
          <w:szCs w:val="40"/>
        </w:rPr>
        <w:t>88</w:t>
      </w:r>
      <w:r>
        <w:rPr>
          <w:szCs w:val="40"/>
          <w:rtl w:val="true"/>
        </w:rPr>
        <w:t>-</w:t>
      </w:r>
      <w:r>
        <w:rPr>
          <w:szCs w:val="40"/>
        </w:rPr>
        <w:t>89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و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ه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ب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ك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ك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جه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ص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ِرادة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بة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كل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ِنابة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ِخبات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شية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جاء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غ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غ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ُبّ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ص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د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م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ظ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ي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ه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فك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ض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ابه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غ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ف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/7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73</w:t>
      </w:r>
      <w:r>
        <w:rPr>
          <w:szCs w:val="40"/>
          <w:rtl w:val="true"/>
        </w:rPr>
        <w:t xml:space="preserve">]. </w:t>
      </w:r>
      <w:r>
        <w:rPr>
          <w:szCs w:val="40"/>
          <w:rtl w:val="true"/>
        </w:rPr>
        <w:t>ن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ت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ضا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ف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و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خ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ض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عب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ب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وف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جاء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خط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ظيم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ُل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غ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غ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وا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وا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وا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وا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ه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كبه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م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/9</w:t>
      </w:r>
      <w:r>
        <w:rPr>
          <w:szCs w:val="40"/>
          <w:rtl w:val="true"/>
        </w:rPr>
        <w:t xml:space="preserve">]. </w:t>
      </w:r>
      <w:r>
        <w:rPr>
          <w:szCs w:val="40"/>
          <w:rtl w:val="true"/>
        </w:rPr>
        <w:t>ن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يض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ةٌ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ِخل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صيل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ب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ج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ّ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س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ياس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فا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ي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ح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ا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طبه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غ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فهان</w:t>
      </w:r>
      <w:r>
        <w:rPr>
          <w:szCs w:val="40"/>
          <w:rtl w:val="true"/>
        </w:rPr>
        <w:t xml:space="preserve">: </w:t>
      </w:r>
      <w:r>
        <w:rPr>
          <w:szCs w:val="40"/>
        </w:rPr>
        <w:t>1/9</w:t>
      </w:r>
      <w:r>
        <w:rPr>
          <w:szCs w:val="40"/>
          <w:rtl w:val="true"/>
        </w:rPr>
        <w:t xml:space="preserve">]. </w:t>
      </w:r>
      <w:r>
        <w:rPr>
          <w:szCs w:val="40"/>
          <w:rtl w:val="true"/>
        </w:rPr>
        <w:t>ن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مَّ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يُّ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س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د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اءَتْ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وْعِظَ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شِفَاء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ُّدُو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هُدً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رَحْمَ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لْمُؤْمِنِينَ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يونس</w:t>
      </w:r>
      <w:r>
        <w:rPr>
          <w:szCs w:val="40"/>
          <w:rtl w:val="true"/>
        </w:rPr>
        <w:t xml:space="preserve">: </w:t>
      </w:r>
      <w:r>
        <w:rPr>
          <w:szCs w:val="40"/>
        </w:rPr>
        <w:t>57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َنُنَزِّل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قُرْآ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و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ِفَاء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رَحْمَ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لْمُؤْمِن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زِي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َّالِم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سَارًا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إسراء</w:t>
      </w:r>
      <w:r>
        <w:rPr>
          <w:szCs w:val="40"/>
          <w:rtl w:val="true"/>
        </w:rPr>
        <w:t xml:space="preserve">: </w:t>
      </w:r>
      <w:r>
        <w:rPr>
          <w:szCs w:val="40"/>
        </w:rPr>
        <w:t>82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أم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ان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ب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كو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س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حس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نوعٌ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رض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لم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الهمّ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مِّ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ز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يظ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دوي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يعي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ِز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غ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فه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/44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مو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عةٍ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ر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فاء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ز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ف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ه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هو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ى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ق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حم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جل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أَوَ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ا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يْت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أَحْيَيْنَا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جَعَلْ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ور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مْش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س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ثَل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ُّلُم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يْس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خَارِج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هَا</w:t>
      </w:r>
      <w:r>
        <w:rPr>
          <w:szCs w:val="40"/>
          <w:rtl w:val="true"/>
        </w:rPr>
        <w:t>}. [</w:t>
      </w:r>
      <w:r>
        <w:rPr>
          <w:szCs w:val="40"/>
          <w:rtl w:val="true"/>
        </w:rPr>
        <w:t>الأنعام</w:t>
      </w:r>
      <w:r>
        <w:rPr>
          <w:szCs w:val="40"/>
          <w:rtl w:val="true"/>
        </w:rPr>
        <w:t xml:space="preserve">: </w:t>
      </w:r>
      <w:r>
        <w:rPr>
          <w:szCs w:val="40"/>
        </w:rPr>
        <w:t>122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ٍ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  <w:rtl w:val="true"/>
        </w:rPr>
        <w:t>أ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عات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الح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ض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جتن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لفات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  <w:rtl w:val="true"/>
        </w:rPr>
        <w:t>ج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الاستفرا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ذي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غفار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ي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جا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حاسب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خالف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حا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ان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اتٍ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و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؟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ه؟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؟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وان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اعد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نصر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وانٍ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ً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نوع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ٍ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حا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َّ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ق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لو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إخلا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صح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تاب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حس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حا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حا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ح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ا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بح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سراً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ج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حا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ائ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كمِّ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صة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اس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ه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رتك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ار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غف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غ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ف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/136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ي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ك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رٍ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ر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ه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ليك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ك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ء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ب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س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جعك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م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142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الاستعاذ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ك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ِخلا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غ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ف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/145</w:t>
      </w:r>
      <w:r>
        <w:rPr>
          <w:szCs w:val="40"/>
          <w:rtl w:val="true"/>
        </w:rPr>
        <w:t>-</w:t>
      </w:r>
      <w:r>
        <w:rPr>
          <w:szCs w:val="40"/>
        </w:rPr>
        <w:t>162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ح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م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ح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6:57:00Z</dcterms:created>
  <dc:creator>www.3lm.org</dc:creator>
  <dc:description/>
  <dc:language>en-US</dc:language>
  <cp:lastModifiedBy>موفق زكريا</cp:lastModifiedBy>
  <dcterms:modified xsi:type="dcterms:W3CDTF">2001-12-23T17:00:00Z</dcterms:modified>
  <cp:revision>2</cp:revision>
  <dc:subject/>
  <dc:title>العلاج بالقرآن والسُّنَّة</dc:title>
</cp:coreProperties>
</file>